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иректор МБУК Подсинский СД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Маркова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____»__________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тай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о Подсине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УЧРЕЖДЕНИЯ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разован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нский Дом культуры (МБУК Подсинский СД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Общие сведения об учреждении (филиале)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91"/>
        <w:gridCol w:w="419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б учре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лиале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екс,наименование муниципального района и населенного пункта, название улицы и № до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70, Республика Хакасия, Алтайский район, село Подсинее, улица Зеленая дом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теле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ркова Светла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923-595-95-1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прием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ть при его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вах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90-41-2-57-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бухгалте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ть при его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90-41-2-54-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ть при его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90-41-2-54-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ть при его налич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dk.podsinee@mail.ru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сайта учрежд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ть при его наличии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sinee-sdk.my1.ru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ставу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670, Республика Хакасия, Алтайский район, село Подсинее, улица Зеленая дом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ляется ли учреждение юридическим лицом (да/нет)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его организационно-правовую форму (бюджетное / автономное / казенн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ткрытия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6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 устава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марта 2005 г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дителя(по Уставу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дсинского сельсовета  Алтайского района Республики Хака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использования здания/ помещения(оперативное  управление/ аренда/ безвозмездное пользование/ друг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правле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государ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едитации</w:t>
            </w:r>
          </w:p>
          <w:p>
            <w:pPr>
              <w:pStyle w:val="Normal"/>
              <w:jc w:val="both"/>
              <w:rPr/>
            </w:pPr>
            <w:r>
              <w:rPr/>
              <w:t>(заполняется образовательными учреждени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лицензии</w:t>
            </w:r>
          </w:p>
          <w:p>
            <w:pPr>
              <w:pStyle w:val="Normal"/>
              <w:jc w:val="both"/>
              <w:rPr/>
            </w:pPr>
            <w:r>
              <w:rPr/>
              <w:t>(заполняется образовательными учреждения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строений учреждений (филиалов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29"/>
        <w:gridCol w:w="41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б учре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лиал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оений(отдельно стоящее/ встроенное, типовое/ пристроенное/ приспособленное здани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з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стройки здания (фундамент, стены, перекрытия, тип кровл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 бетонно-ленточный 60с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ы кирпичные в 2,5 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городки  кирпич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крытие ж/б многопустотные пл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 – шатровая металлопрофи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ность зд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ое с подвальным помещение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и, занимаемые балансодержа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, второй этажи,  подвальное помещ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, ввода в эксплуатацию з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щая площадь помещений, занимаемых учреждением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оительный объем здания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 помещений учреждения, сданных в аренду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зноса з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зданий (хорошее, удовлетворительное, требует ремонта, аварийное). Если здание аварийное, то данный факт должен быть подтвержден копией документа (акт об аварийности, акт обследования здания,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год, вид, источник (республиканский, районный, местный бюджет) и объем проведенных работ по капитальному ремонту зд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.07.2012 капитальный ремонт окон  АлПласт-ПВХ  (республиканский, районный, местный бюджет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09.2012 АлПласт-ПВХ  высококачественная штукатурка фасада (республиканский, районный, местный бюджет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10.2012 ООО «Черногорскотделстрой» капитальный ремонт кровли (республиканский, районный, местный бюдж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2.2012  ООО «СКФ Мастерстрой» установка противопожарных дверей и ремонт фасада (республиканский, районный, местный бюджет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 год ООО «Монолит» капитальный ремонт зрительного зала (республиканский, районный, местный бюджет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ООО «АлПласт-Аллюминий» замена дверей на пластиковые (республиканский, районный, местный бюджет); 2013 год ООО «ССК» ремонт сан.узла (республиканский, районный, местный бюджет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ли проведение технической модернизации здания? (да/н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акой вид необходимых работ требуется по проведению технической модернизации здания в настоящее время (капитальный ремонт, реконструкция или реставрация здания) (указать, что именно требуется сделать). Имеется ли в наличии проектно-сметная документац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, электропроводки, светового оборудования. Проектно-сметной документации не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реждений  культуры и образования в сфере культуры и искусства, находящихся в одном здании, е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 культуры и образования в сфере культуры и искусства, находящихся в одном здании (перечисли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Подсинский СД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лимит  потребления э/энергии, кВт/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 тыс. кВт/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лимит потребления тепловой энергии, Гк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9 Гк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топления  (центральное, автономное, печное, газовое, котельное, электриче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электроснабжения (центральное, автономно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горячего водоснабжения (центральное, автономно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водонагрева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лодного водоснабжения (центральное, автономное,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боров учёта горячей и холодной воды, теплоснабжения (да/н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и холодной воды, отоп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долженности за потребленную электроэнерг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5 задолженность не имеет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нализации и ее тип (центральная, септик,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ая канализация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учрежд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902"/>
        <w:gridCol w:w="419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б учрежде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лиале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ичие системы охранной сигнализации</w:t>
            </w:r>
            <w:r>
              <w:rPr>
                <w:b/>
                <w:iCs/>
                <w:sz w:val="28"/>
                <w:szCs w:val="28"/>
              </w:rPr>
              <w:t>(да/нет)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  установ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место  вывода сигнала</w:t>
            </w:r>
            <w:r>
              <w:rPr>
                <w:sz w:val="28"/>
                <w:szCs w:val="28"/>
              </w:rPr>
              <w:t xml:space="preserve"> (указать куда выведен сигнал, например, сигнал выведен на сторожа, вахтера, милицию и т.д.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личие системы пожарной сигнализации </w:t>
            </w:r>
            <w:r>
              <w:rPr>
                <w:b/>
                <w:iCs/>
                <w:sz w:val="28"/>
                <w:szCs w:val="28"/>
              </w:rPr>
              <w:t>(да/нет)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  установ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сто  вывода сигнал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ахт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Наличие системы </w:t>
            </w:r>
            <w:r>
              <w:rPr>
                <w:b/>
                <w:sz w:val="28"/>
                <w:szCs w:val="28"/>
              </w:rPr>
              <w:t>автоматического пожаротушения</w:t>
            </w:r>
            <w:r>
              <w:rPr>
                <w:b/>
                <w:iCs/>
                <w:sz w:val="28"/>
                <w:szCs w:val="28"/>
              </w:rPr>
              <w:t xml:space="preserve"> (да/нет)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тип (порошковое, газовое и т.д.) систем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  установ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Наличие </w:t>
            </w:r>
            <w:r>
              <w:rPr>
                <w:b/>
                <w:sz w:val="28"/>
                <w:szCs w:val="28"/>
              </w:rPr>
              <w:t>тревожной кнопки</w:t>
            </w:r>
            <w:r>
              <w:rPr>
                <w:b/>
                <w:iCs/>
                <w:sz w:val="28"/>
                <w:szCs w:val="28"/>
              </w:rPr>
              <w:t xml:space="preserve"> (да/нет)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сто  вывода сигнал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Наличие системы </w:t>
            </w:r>
            <w:r>
              <w:rPr>
                <w:b/>
                <w:sz w:val="28"/>
                <w:szCs w:val="28"/>
              </w:rPr>
              <w:t xml:space="preserve">видеонаблюдения </w:t>
            </w:r>
            <w:r>
              <w:rPr>
                <w:b/>
                <w:iCs/>
                <w:sz w:val="28"/>
                <w:szCs w:val="28"/>
              </w:rPr>
              <w:t>(да/нет)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д  установк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личие системы</w:t>
            </w:r>
            <w:r>
              <w:rPr>
                <w:b/>
                <w:sz w:val="28"/>
                <w:szCs w:val="28"/>
              </w:rPr>
              <w:t xml:space="preserve"> контроля доступа в фондохранилище (для музеев и библиотек)</w:t>
            </w:r>
            <w:r>
              <w:rPr>
                <w:b/>
                <w:iCs/>
                <w:sz w:val="28"/>
                <w:szCs w:val="28"/>
              </w:rPr>
              <w:t xml:space="preserve"> (да/нет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Наличие противокражного оборудования в библиотеках (да/нет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 первичными средствами пожаротушения – огнетушителями, в % отношении от нормати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8"/>
                <w:szCs w:val="28"/>
              </w:rPr>
              <w:t>Обеспеченность первичными средствами пожаротушения – пожарными щитами, в % отношении от нормати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Verdana" w:ascii="Verdana" w:hAnsi="Verdana"/>
        </w:rPr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Клубные формирования, клубы по интере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31"/>
        <w:gridCol w:w="25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амодеятельного народного творч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рмирова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ч. дете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зрослы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ые оркест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бразительного   искус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промы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, фотолю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 по интерес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е объеди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(какие)спортив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Количество формирований (коллективов), имеющих з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Народный самодеятельный коллектив" (взрослый) Народный ансамбль песни и танца «Синегорье»(хоров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бразцовый художественный коллектив" (детский) Детский образцовый фольклорный ансамбль «Печки-Лав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никальных (неповторимых) формирований (указать название)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Число выездов формирований на конкурсы, фестивали, смотры в ушедшем году __________20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наград и з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ых гран-при, лауреаты 1 степени-4, 2 степени-4, 3 степени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ых  лауреаты 1 степени-5, 2 степени-3, 3 степени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российских  лауреаты 1 степени-1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259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еждународных 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ащённость оборудованием (в таблице указать полную оснащенность оборудованием, приобретенного за все годы деятельности учрежд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66"/>
        <w:gridCol w:w="1680"/>
        <w:gridCol w:w="1080"/>
        <w:gridCol w:w="6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3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я оборуд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аспорту, ле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48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обретённое за счёт средств республиканского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обретенное за счет средств местного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3"/>
              <w:jc w:val="center"/>
              <w:rPr/>
            </w:pPr>
            <w:r>
              <w:rPr/>
              <w:t>Оборудование, приобретённое за счёт средств федерального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приобретенное за счет доходов от предпринимательской деятельности и от плат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оим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  <w:r>
              <w:rPr>
                <w:i/>
              </w:rPr>
              <w:t xml:space="preserve">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отехническое оборудование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техническое оборудование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ая система пассив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ая система пассив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икрофон (2 передатчи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оборудовани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инструменты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рина (набо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ейка (До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ейка (Ля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ейка (Ми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ейка (Ре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ейка (Си Бемол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гиклы хроматическ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фон вокальный шнуров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шурный пуль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гиклы хроматическ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ель (До мажо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ель (Ми мажо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ель (Ре мажо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ель (Си бемоль мажор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езатор «ЯМАХ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ая установ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ая мебель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-, фото-, видеоаппаратура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66"/>
        <w:gridCol w:w="1680"/>
        <w:gridCol w:w="1080"/>
        <w:gridCol w:w="6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ический реквизит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66"/>
        <w:gridCol w:w="1680"/>
        <w:gridCol w:w="1080"/>
        <w:gridCol w:w="6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и оргтехника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Р-16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+сканер+копи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ое: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грев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Деда Мороз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ер со стаканодержателе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мян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</w:rPr>
        <w:t>Кад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21"/>
        <w:gridCol w:w="1178"/>
        <w:gridCol w:w="852"/>
        <w:gridCol w:w="1873"/>
        <w:gridCol w:w="1178"/>
        <w:gridCol w:w="1621"/>
        <w:gridCol w:w="1402"/>
        <w:gridCol w:w="1516"/>
        <w:gridCol w:w="1524"/>
        <w:gridCol w:w="1321"/>
      </w:tblGrid>
      <w:tr>
        <w:trPr>
          <w:trHeight w:val="486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штатному </w:t>
              <w:br/>
              <w:t>расписанию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работают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(без рабочих специальностей)</w:t>
            </w:r>
          </w:p>
        </w:tc>
      </w:tr>
      <w:tr>
        <w:trPr>
          <w:trHeight w:val="2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7 ле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до 15 ле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5 ле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лет и выше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</w:t>
              <w:br/>
              <w:t>и специалис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и </w:t>
              <w:br/>
              <w:t>и специалис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68"/>
        <w:gridCol w:w="1225"/>
        <w:gridCol w:w="1059"/>
        <w:gridCol w:w="1013"/>
        <w:gridCol w:w="1348"/>
        <w:gridCol w:w="1175"/>
        <w:gridCol w:w="2065"/>
        <w:gridCol w:w="2932"/>
        <w:gridCol w:w="2189"/>
      </w:tblGrid>
      <w:tr>
        <w:trPr>
          <w:trHeight w:val="413" w:hRule="atLeast"/>
          <w:cantSplit w:val="true"/>
        </w:trPr>
        <w:tc>
          <w:tcPr>
            <w:tcW w:w="15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исла фактически работающих (без рабочих специальностей)</w:t>
            </w:r>
          </w:p>
        </w:tc>
      </w:tr>
      <w:tr>
        <w:trPr>
          <w:trHeight w:val="283" w:hRule="atLeast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браз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тся </w:t>
              <w:br/>
              <w:t>заочно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чис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тся </w:t>
              <w:br/>
              <w:t>заочно в образовательных учреждениях сферы культуры и искусства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ысили квалификацию в текущем году (не менее 72 часов  с выдачей документа государственного образца удостоверение/ свидетельство/ диплом о переподготовке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еют почётные звания, правительственные награ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области культур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 с указанием полного наименования награды</w:t>
            </w:r>
          </w:p>
        </w:tc>
      </w:tr>
      <w:tr>
        <w:trPr>
          <w:trHeight w:val="1381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по профил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по профил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е средне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реднее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432"/>
        <w:gridCol w:w="537"/>
        <w:gridCol w:w="285"/>
        <w:gridCol w:w="925"/>
        <w:gridCol w:w="797"/>
        <w:gridCol w:w="1315"/>
        <w:gridCol w:w="1364"/>
        <w:gridCol w:w="882"/>
        <w:gridCol w:w="1315"/>
        <w:gridCol w:w="660"/>
        <w:gridCol w:w="284"/>
        <w:gridCol w:w="705"/>
        <w:gridCol w:w="809"/>
        <w:gridCol w:w="612"/>
        <w:gridCol w:w="604"/>
        <w:gridCol w:w="488"/>
        <w:gridCol w:w="1092"/>
        <w:gridCol w:w="513"/>
        <w:gridCol w:w="422"/>
        <w:gridCol w:w="283"/>
        <w:gridCol w:w="239"/>
        <w:gridCol w:w="239"/>
        <w:gridCol w:w="239"/>
        <w:gridCol w:w="239"/>
      </w:tblGrid>
      <w:tr>
        <w:trPr>
          <w:trHeight w:val="780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7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. Штатное расписание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АЮ</w:t>
            </w:r>
          </w:p>
        </w:tc>
        <w:tc>
          <w:tcPr>
            <w:tcW w:w="1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5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0"/>
            </w:tblGrid>
            <w:tr>
              <w:trPr>
                <w:trHeight w:val="495" w:hRule="atLeast"/>
              </w:trPr>
              <w:tc>
                <w:tcPr>
                  <w:tcW w:w="5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page">
                          <wp:posOffset>333375</wp:posOffset>
                        </wp:positionH>
                        <wp:positionV relativeFrom="page">
                          <wp:align>top</wp:align>
                        </wp:positionV>
                        <wp:extent cx="2076450" cy="1447800"/>
                        <wp:effectExtent l="0" t="0" r="0" b="0"/>
                        <wp:wrapNone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25" r="-1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645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 CYR" w:ascii="Arial CYR" w:hAnsi="Arial CYR"/>
                    </w:rPr>
                    <w:t>Глава Подсинского сельсовета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________________________В.В. Шевцов</w:t>
            </w:r>
          </w:p>
        </w:tc>
        <w:tc>
          <w:tcPr>
            <w:tcW w:w="16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Штатное расписание </w:t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БУК Подсинский СДК с 01.08.2014 года</w:t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штатных единиц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 штат единиц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овый окла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вышающий коэф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л должностной оклад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вышающий коэф 1,25 сельск.спец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вышающий коэф 1,5 молод.спец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жностной оклад на все единицы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имулирующие выплаты за: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енсацион выплаты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тенсивность и высокие результ работы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дбавка за особые условия труда, работа в ночное время</w:t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идцать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идцать</w:t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ов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ов</w:t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98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</w:tc>
        <w:tc>
          <w:tcPr>
            <w:tcW w:w="1092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Директор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98,2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9,4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9,48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17,2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фессиональная квалификационная группа (ПКГ) 2.1.3 "Должности работников культуры, искусства и кинематографии, не вошедшие в квалификационные уровни" 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.Художественный руководитель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0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57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2,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2,80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121,6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Ведущий специалист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222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28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8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8,40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44,8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фессиональная квалификационная группа (ПКГ) 2.1.3 "Должности работников культуры, искусства и кинематографии ведущего звена" 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Методист 2 категории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8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8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976,0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. Культорганизатор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1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89,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6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6,85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463,2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. Аккомпониатор-концертмейстер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6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6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672,0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фессиональная квалификационная группа (ПКГ) 2.1.4 "Должности руководящего состава учреждений культуры, искусства и кинематографии" 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. Руководитель АНС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5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1,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91,54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88,2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.Хормейстер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2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65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9,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69,76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05,4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. Концертмейстер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5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1,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91,54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88,2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Балетмейстер - постановщик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0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1,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91,54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88,2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рофессиональная квалификационная группа (ПКГ) 2.1.4 "Общеотраслевые должности служащих второго уровня" 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.Заведующий складом 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266700</wp:posOffset>
                  </wp:positionH>
                  <wp:positionV relativeFrom="page">
                    <wp:posOffset>0</wp:posOffset>
                  </wp:positionV>
                  <wp:extent cx="2019300" cy="143827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19175</wp:posOffset>
                  </wp:positionV>
                  <wp:extent cx="638175" cy="38100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94" r="-57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315" w:hRule="atLeast"/>
              </w:trPr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10,00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3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33,00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776,00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8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792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19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588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588,9</w:t>
            </w:r>
          </w:p>
        </w:tc>
        <w:tc>
          <w:tcPr>
            <w:tcW w:w="12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9140,8</w:t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иректор</w:t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.Н. Мартынова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.В. Горн</w:t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 информация на все стро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8:00Z</dcterms:created>
  <dc:creator>LimitUser</dc:creator>
  <dc:description/>
  <cp:keywords/>
  <dc:language>en-US</dc:language>
  <cp:lastModifiedBy>LimitUser</cp:lastModifiedBy>
  <cp:lastPrinted>2015-04-10T15:34:00Z</cp:lastPrinted>
  <dcterms:modified xsi:type="dcterms:W3CDTF">2015-04-10T08:35:00Z</dcterms:modified>
  <cp:revision>25</cp:revision>
  <dc:subject/>
  <dc:title/>
</cp:coreProperties>
</file>